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ШКАФОВ УЧЕТА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0»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шкафов учета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 квартал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шкафов учета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12 058 (Сто двенадцать тысяч пятьдесят восемь) рублей 7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1.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1.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учет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учет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учет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учет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5-10T08:11:00Z</dcterms:modified>
  <cp:revision>63</cp:revision>
  <dc:subject/>
  <dc:title>Типовая закупочная документация</dc:title>
</cp:coreProperties>
</file>